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</w:t>
      </w:r>
      <w:r>
        <w:rPr>
          <w:b/>
          <w:vertAlign w:val="superscript"/>
        </w:rPr>
        <w:t>th</w:t>
      </w:r>
      <w:r>
        <w:rPr>
          <w:b/>
        </w:rPr>
        <w:t xml:space="preserve"> Century Literature - Fun Facts about The Catcher in the Ry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TCITR is the favorite book of Douglas Hofstadter, Winona Ryder, Bill Gates, Jane Pauley, Robert Cormier and Pete Samp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efore he murdered John Lennon, Mark Chapman toured New York with TCITR as his gu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CITR is mentioned in the Billy Joel song "We Didn't Start the Fir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Green Day has a song called "Who Wrote Holden Caulfield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 Chinese pop group calls itself "The Catcher in the Rye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CITR plays a major role in the movie </w:t>
      </w:r>
      <w:r>
        <w:rPr>
          <w:i/>
          <w:iCs/>
        </w:rPr>
        <w:t>Conspiracy Theor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wo TCITR passages were originally published as individual short stories in </w:t>
      </w:r>
      <w:r>
        <w:rPr>
          <w:i/>
          <w:iCs/>
        </w:rPr>
        <w:t>Colliers</w:t>
      </w:r>
      <w:r>
        <w:rPr/>
        <w:t xml:space="preserve">, "I'm Crazy" (Dec 1945), and the </w:t>
      </w:r>
      <w:r>
        <w:rPr>
          <w:i/>
          <w:iCs/>
        </w:rPr>
        <w:t>New Yorker</w:t>
      </w:r>
      <w:r>
        <w:rPr/>
        <w:t xml:space="preserve">, "Slight Rebellion off Madison" (Dec 1946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he dedication in TCITR reads, "To My Mother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he price of a TCITR first edition </w:t>
      </w:r>
      <w:r>
        <w:rPr>
          <w:i/>
          <w:iCs/>
        </w:rPr>
        <w:t>begins</w:t>
      </w:r>
      <w:r>
        <w:rPr/>
        <w:t xml:space="preserve"> at $5500-$7500 and can go as high as $10,5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In his 20s, Salinger dated 15-year-old Oona O'Neill, the daughter of playwright Eugene O'Ne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band called The Wynona Riders released a CD called "J. D. Salinger" in 1995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00FF"/>
      <w:sz w:val="21"/>
      <w:szCs w:val="21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2:20:00Z</dcterms:created>
  <dc:creator>lance</dc:creator>
  <dc:description/>
  <cp:keywords/>
  <dc:language>en-US</dc:language>
  <cp:lastModifiedBy>lance</cp:lastModifiedBy>
  <dcterms:modified xsi:type="dcterms:W3CDTF">2008-06-27T22:38:00Z</dcterms:modified>
  <cp:revision>1</cp:revision>
  <dc:subject/>
  <dc:title>20th Century Literature - Fun Facts about The Catcher in the Rye </dc:title>
</cp:coreProperties>
</file>